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ликамск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городской 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  10.12. 2008 г. № 524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оликамского городского округа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337"/>
      </w:tblGrid>
      <w:tr>
        <w:trPr>
          <w:trHeight w:val="83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городского бюджета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городского бюджета</w:t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1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3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4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 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  <w:t>1 11 0208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 xml:space="preserve">      </w:t>
            </w:r>
            <w:r>
              <w:rPr/>
              <w:t>1 11 05010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  <w:t>1 11 0502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4 03040 04 0000 4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5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3 04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22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2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2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6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55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2004 04 0000 151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бюджетов городских округов от 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обеспечение равной доступности 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архитектуре и градостроительству администрации г.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имущественных отношений администрации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.  Соликамска     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 «Управление гражданской защиты г. Соликамска»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«Управление по охране окружающей среды и природопользованию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Соликамс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та за пользование водными объектами, находящимися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ственности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внедрение инновационных образовательн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внедрение современных образовательных технологий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школах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 в семью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здоровление дете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делам молодежи администрации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здравоохранения  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физической культуре и спорту администрации города Соликамска  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Соликам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чреждение «Управление капитального строительства»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04:00Z</dcterms:created>
  <dc:creator>nalpol11</dc:creator>
  <dc:description/>
  <cp:keywords/>
  <dc:language>en-US</dc:language>
  <cp:lastModifiedBy>Наталья</cp:lastModifiedBy>
  <cp:lastPrinted>2008-10-31T08:45:00Z</cp:lastPrinted>
  <dcterms:modified xsi:type="dcterms:W3CDTF">2008-12-15T06:06:00Z</dcterms:modified>
  <cp:revision>3</cp:revision>
  <dc:subject/>
  <dc:title>                                                                                                                              </dc:title>
</cp:coreProperties>
</file>